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N7Io7/RchFntuJRe/zQ3830VieDjFaryXAslkA/ThJ+uWpKLke3vqa0jQ22gxNe53p2vc
nhB/NFtJRYLvqyeiJgBuWnTn0NWpNCiIyc12htwccwTUDf4/7hQSxllNctR+L/4SaRSseFMK
BWPkNwveMDmgDxnPtWqrEiT0V9asUBsbxnyp/JA9epNnpJhqQYJmaCMaq7/L0WVjYD6v3cwu
Y9i31xB0HVXuqquGyX</vt:lpwstr>
  </property>
  <property fmtid="{D5CDD505-2E9C-101B-9397-08002B2CF9AE}" pid="3" name="_2015_ms_pID_7253431">
    <vt:lpwstr>PzO/5zQtLDJHygO28Azk4cUUj7ou78NyAjFBrLU5jG0Vj1il0/0Xnn
vMmvF6AhsO5SX+SrJMs5uEZyTsV2QQU37fHbbwXA6QjAEYNEOUqkqEBwuD7Ar5olaX3lU8GO
Rlzdi59VxEwUC4vEzvr9L6eFMBHTUzoiIsecCjxsZ/jRoGK7SKlse3pLkYgsL2D+SjpS+gcO
NW6Evfp5iCDKxAKa5xqTCpj29aaqn8CGBy2u</vt:lpwstr>
  </property>
  <property fmtid="{D5CDD505-2E9C-101B-9397-08002B2CF9AE}" pid="4" name="_2015_ms_pID_7253431_00">
    <vt:lpwstr>_2015_ms_pID_7253431</vt:lpwstr>
  </property>
  <property fmtid="{D5CDD505-2E9C-101B-9397-08002B2CF9AE}" pid="5" name="_2015_ms_pID_7253432">
    <vt:lpwstr>RqYY35cJYFYYK6kufZpGh1YYttI/6hTNM2dr
dt2lPWSVHSJRwdEqJ1ggmSjHwrtXjtxlBwOxBxu0WGSHZzQvn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